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36600" cy="86360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07 августа  2023 года</w:t>
        <w:tab/>
        <w:t>№ 12/58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е Совета муниципального района «Шилкинский район» от 02 марта 2023 года № 6/27 «О согласовании финансовых средств на содержание и  ремонт  автомобильных дорог общего пользования местного значения из дорожного фонда муниципального района «Шилкинский район»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2023 году»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смотрев отношение Главы муниципального района «Шилкинский район» Воробьёва С. В. о внесении изменений в </w:t>
      </w:r>
      <w:r>
        <w:rPr>
          <w:bCs/>
          <w:sz w:val="28"/>
          <w:szCs w:val="28"/>
        </w:rPr>
        <w:t>решение Совета</w:t>
      </w:r>
      <w:r>
        <w:rPr>
          <w:sz w:val="28"/>
          <w:szCs w:val="28"/>
        </w:rPr>
        <w:t xml:space="preserve"> муниципального района «Шилкинский район» от 02 марта 2023 года № 6/27 «О согласовании  финансовых средств на содержание и  ремонт  автомобильных дорог общего пользования местного значения из дорожного фонда муниципального района «Шилкинский район» в 2023 году», Совет муниципальн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>Внести изменения в План расходования дорожного фонда мун «Шилкинский район» на 2023 год, утвержденный решением Совета</w:t>
      </w:r>
      <w:r>
        <w:rPr>
          <w:sz w:val="28"/>
          <w:szCs w:val="28"/>
        </w:rPr>
        <w:t xml:space="preserve"> муниципального района «Шилкинский район» от 02 марта 2023 года № 6/27, изложи его в новой редакции предлагается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42"/>
        <w:gridCol w:w="1701"/>
        <w:gridCol w:w="284"/>
        <w:gridCol w:w="1701"/>
        <w:gridCol w:w="141"/>
        <w:gridCol w:w="1560"/>
      </w:tblGrid>
      <w:tr>
        <w:trPr>
          <w:trHeight w:val="300" w:hRule="atLeast"/>
        </w:trPr>
        <w:tc>
          <w:tcPr>
            <w:tcW w:w="8364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План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364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b/>
                <w:bCs/>
                <w:color w:val="000000"/>
                <w:sz w:val="28"/>
                <w:szCs w:val="28"/>
              </w:rPr>
              <w:t>расходования дорожного фонда МР "Шилкинский район" на 2023 год</w:t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364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23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ъектов</w:t>
            </w:r>
          </w:p>
        </w:tc>
        <w:tc>
          <w:tcPr>
            <w:tcW w:w="212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Объем финансирования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 из дорожного фонда муниципального района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бсидии из дорожного фонда муниципального района "Шилкинский район"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>
          <w:trHeight w:val="390" w:hRule="atLeast"/>
        </w:trPr>
        <w:tc>
          <w:tcPr>
            <w:tcW w:w="8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Дороги общего пользования местного значения муниципального района "Шилкинский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 автомобильных дорог муниципального района "Шилкинский район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573 629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"Мирсанов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29 222,22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2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"Богомягков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7 777,78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3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"Верхнехилин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27 777, 78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4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/п "Новоберезов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5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"Галкин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22  222,22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6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"Чирон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 777,78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7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/п "Усть-Теленгуй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8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"Онон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9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"Номоконов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"Казановское"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8 888,89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.11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/п «Размахнинское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 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Ремонт моста с. Усть-Ножовая (дорожное полотно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00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  <w:sz w:val="16"/>
                <w:szCs w:val="16"/>
              </w:rPr>
            </w:pPr>
            <w:r>
              <w:rPr>
                <w:i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моста в с.Ульян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30 827,6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емонт моста в с. Новоберезов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299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Ремонт моста с. Богомягков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299 0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тивоналедные работы автомобильных дорог с/п Богомягковско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435 456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/д Шиванда – Уненкер установка отбойник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готовка документации по ледовой переправе через реку Онон в с. Кироч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0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отивоналедные работы на автомобильной дороги «Шиванда-Уненкер» на км 4+708-4+9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0 486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Очистка от снега автомобильных дорог (школьные маршруты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0 046,8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Налог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51 117,93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Погашение кредиторской задолженности по налогам за 2022г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9 97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87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Ито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24 713 200,00</w:t>
            </w:r>
          </w:p>
        </w:tc>
        <w:tc>
          <w:tcPr>
            <w:tcW w:w="21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Cs/>
                <w:color w:val="000000"/>
                <w:sz w:val="16"/>
                <w:szCs w:val="16"/>
              </w:rPr>
            </w:r>
          </w:p>
        </w:tc>
        <w:tc>
          <w:tcPr>
            <w:tcW w:w="39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 xml:space="preserve">         С.Г. Швец</w:t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0:13:00Z</dcterms:created>
  <dc:creator>Бухгалтер</dc:creator>
  <dc:description/>
  <cp:keywords/>
  <dc:language>en-US</dc:language>
  <cp:lastModifiedBy>Postmaster</cp:lastModifiedBy>
  <cp:lastPrinted>2023-08-15T10:57:00Z</cp:lastPrinted>
  <dcterms:modified xsi:type="dcterms:W3CDTF">2023-08-15T01:59:00Z</dcterms:modified>
  <cp:revision>5</cp:revision>
  <dc:subject/>
  <dc:title>ПРОЕКТ</dc:title>
</cp:coreProperties>
</file>